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Строительство сети кабельного телевидения в г. Уфа”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Уфа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мовой распределительной сети кабельного телевидения – 10 841 698 (десять миллионов восемьсот сорок одна тысяча шестьсот девяносто восемь)  рублей – 852 жилых дома, 31 410 точек подключения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декабрь 2013 го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Уфа – 852 жилых дома, 31410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– 852 дома, 31 410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№1 (см. Приложение к ТЗ)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  <w:tab w:val="left" w:pos="743" w:leader="none"/>
              </w:tabs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  <w:tab w:val="left" w:pos="743" w:leader="none"/>
              </w:tabs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  <w:tab w:val="left" w:pos="743" w:leader="none"/>
              </w:tabs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  <w:tab w:val="left" w:pos="884" w:leader="none"/>
              </w:tabs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  <w:tab w:val="left" w:pos="884" w:leader="none"/>
              </w:tabs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  <w:tab w:val="left" w:pos="884" w:leader="none"/>
              </w:tabs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  <w:tab w:val="left" w:pos="884" w:leader="none"/>
              </w:tabs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Предоставить по п.п. 2.1.-2.3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делителей (разветвителей) </w:t>
            </w:r>
            <w:r>
              <w:rPr>
                <w:sz w:val="24"/>
                <w:szCs w:val="24"/>
                <w:lang w:val="en-US"/>
              </w:rPr>
              <w:t>SAH</w:t>
            </w:r>
            <w:r>
              <w:rPr>
                <w:sz w:val="24"/>
                <w:szCs w:val="24"/>
              </w:rPr>
              <w:t xml:space="preserve"> –  722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разветвителей (сплиттеров) – 952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соединительных шнуров – 401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тветвителей</w:t>
            </w:r>
            <w:r>
              <w:rPr>
                <w:sz w:val="24"/>
                <w:szCs w:val="24"/>
                <w:lang w:val="en-US"/>
              </w:rPr>
              <w:t xml:space="preserve"> TAH</w:t>
            </w:r>
            <w:r>
              <w:rPr>
                <w:sz w:val="24"/>
                <w:szCs w:val="24"/>
              </w:rPr>
              <w:t xml:space="preserve"> – 7932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разъемов – 50304 шт. (Разъем F810/56U/LD резьба, длинный под RG6) - 31410; Разъем F829/11U, Разъем F для кабеля RG11 (резьб. с центр. пином) - 18894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2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коробок АК-1 для размещения ТВ пассивного оборудования –  7663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резисторов (нагрузок 75 Ом) – 3483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" w:leader="none"/>
              </w:tabs>
              <w:ind w:left="46" w:first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кладка кабеля связи RG-11 (без троса) – 107030,0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 19115,0 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" w:leader="none"/>
                <w:tab w:val="left" w:pos="900" w:leader="none"/>
              </w:tabs>
              <w:ind w:left="46" w:first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В устройств (оптических приемников) – 771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</w:rPr>
              <w:t xml:space="preserve">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1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1. Строительство ВОЛС сети кабельного телевидения, монтаж пассивных элементов КРС сети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е 2013г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2. Строительство ДРС КТВ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е 2013г. по мере готовности ВОЛС в домах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3969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6:00Z</dcterms:created>
  <dc:creator>v.habiakhmetov</dc:creator>
  <dc:description/>
  <cp:keywords/>
  <dc:language>en-US</dc:language>
  <cp:lastModifiedBy>e.farrahova</cp:lastModifiedBy>
  <cp:lastPrinted>2013-06-13T11:19:00Z</cp:lastPrinted>
  <dcterms:modified xsi:type="dcterms:W3CDTF">2013-06-21T05:50:00Z</dcterms:modified>
  <cp:revision>10</cp:revision>
  <dc:subject/>
  <dc:title>СОГЛАСОВАНО</dc:title>
</cp:coreProperties>
</file>